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0 CUESTIONES PREVIAS SEMINARIO UNIDAD 7 (GENÉTICA MOLECULAR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¿A qué ácido nucleico corresponde la siguiente secuencia? RAZONA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539115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¿Está completa esta molécula? RAZONA TU RESPUESTA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Si no está completa complétala tú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¿Qué habría que hacer ahora para producir una proteína y cómo se llama este proceso? Di cuál sería la proteína resultante de este mensaje genético [usa el código genético que hay en tu libro en la página 153]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dentifica la siguiente molécula así como las partes numeradas del 1 al 4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Trebuchet MS" w:hAnsi="Trebuchet MS" w:cs="Trebuchet MS"/>
        </w:rPr>
      </w:pPr>
      <w:r>
        <w:rPr>
          <w:sz w:val="22"/>
          <w:szCs w:val="22"/>
        </w:rPr>
        <w:drawing>
          <wp:inline distT="0" distB="0" distL="0" distR="0">
            <wp:extent cx="4016375" cy="309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esta molécula tuviese un 15% de timina, ¿cuánto tendría de las otras tres bases nitrogenada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¿En qué proceso intervienen simultáneamente el ARNm, el ARNt y el ARNr? Indica cuál es el papel de cada una de estas moléculas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r qué es necesario el empleo de endonucleasas de restricción en ingeniería genétic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¿Qué significa clonación génica? Si queremos hacerla </w:t>
      </w:r>
      <w:r>
        <w:rPr>
          <w:rFonts w:cs="Trebuchet MS" w:ascii="Trebuchet MS" w:hAnsi="Trebuchet MS"/>
          <w:i/>
        </w:rPr>
        <w:t>in vitro</w:t>
      </w:r>
      <w:r>
        <w:rPr>
          <w:rFonts w:cs="Trebuchet MS" w:ascii="Trebuchet MS" w:hAnsi="Trebuchet MS"/>
        </w:rPr>
        <w:t xml:space="preserve"> necesitamos la colaboración de una enzima ¿Cuál? ¿Cuál es la función de esta enzima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erva atentamente los esquemas de las páginas 162 y 163 (prevención de enfermedades genéticas y terapia génica) Indica las diferencias entre ambos procesos en cuanto a: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mento en que se diagnostica y se trata la enfermedad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ómo quedan modificados genéticamente los dos pacientes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papel juegan los virus en ambos procesos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iferencia existe entre un organismo genéticamente modificado y un organismo transgénic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fine los siguientes conceptos:</w:t>
      </w:r>
    </w:p>
    <w:p>
      <w:pPr>
        <w:sectPr>
          <w:type w:val="nextPage"/>
          <w:pgSz w:w="11906" w:h="16838"/>
          <w:pgMar w:left="1701" w:right="1701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N recombinant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R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eína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d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imal transgénic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imal clónico</w:t>
      </w:r>
    </w:p>
    <w:p>
      <w:pPr>
        <w:sectPr>
          <w:type w:val="continuous"/>
          <w:pgSz w:w="11906" w:h="16838"/>
          <w:pgMar w:left="1701" w:right="1701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45:00Z</dcterms:created>
  <dc:creator>Rafael Moreno</dc:creator>
  <dc:description/>
  <dc:language>en-US</dc:language>
  <cp:lastModifiedBy>Rafael Moreno</cp:lastModifiedBy>
  <dcterms:modified xsi:type="dcterms:W3CDTF">2009-04-28T15:36:00Z</dcterms:modified>
  <cp:revision>1</cp:revision>
  <dc:subject/>
  <dc:title>10 CUESTIONES PREVIAS SEMINARIO UNIDAD 7 (GENÉTICA MOLECULAR)</dc:title>
</cp:coreProperties>
</file>